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p1"/>
        <w:spacing w:before="0" w:after="280"/>
        <w:jc w:val="center"/>
        <w:rPr>
          <w:rFonts w:ascii="Algerian;Kino MT" w:hAnsi="Algerian;Kino MT" w:cs="Algerian;Kino MT"/>
          <w:b/>
          <w:b/>
          <w:bCs/>
          <w:sz w:val="32"/>
          <w:szCs w:val="32"/>
          <w:u w:val="single"/>
        </w:rPr>
      </w:pPr>
      <w:r>
        <w:rPr>
          <w:rStyle w:val="Ecxs1"/>
          <w:rFonts w:cs="Algerian;Kino MT" w:ascii="Algerian;Kino MT" w:hAnsi="Algerian;Kino MT"/>
          <w:b/>
          <w:bCs/>
          <w:sz w:val="32"/>
          <w:szCs w:val="32"/>
          <w:u w:val="single"/>
        </w:rPr>
        <w:t>Rapport Self directed learning</w:t>
      </w:r>
    </w:p>
    <w:p>
      <w:pPr>
        <w:pStyle w:val="Ecxp3"/>
        <w:jc w:val="both"/>
        <w:rPr>
          <w:b/>
          <w:b/>
          <w:u w:val="single"/>
        </w:rPr>
      </w:pPr>
      <w:r>
        <w:rPr>
          <w:rStyle w:val="Ecxs2"/>
          <w:b/>
          <w:u w:val="single"/>
        </w:rPr>
        <w:t>Pierre-Luc et la conduite personnelle de son apprentissage:</w:t>
      </w:r>
    </w:p>
    <w:p>
      <w:pPr>
        <w:pStyle w:val="Ecxp3"/>
        <w:jc w:val="both"/>
        <w:rPr/>
      </w:pPr>
      <w:r>
        <w:rPr>
          <w:rStyle w:val="Ecxs2"/>
        </w:rPr>
        <w:t>Depuis 2 ans d’auto-apprentissage ma vision du système d’apprentissage à bien évolué. Le terme d’auto-apprentissage me dérange désormais, en effet on apprend toujours seul mais pas toujours par soi-même et par notre volonté. </w:t>
      </w:r>
    </w:p>
    <w:p>
      <w:pPr>
        <w:pStyle w:val="Ecxp3"/>
        <w:jc w:val="both"/>
        <w:rPr/>
      </w:pPr>
      <w:r>
        <w:rPr>
          <w:rStyle w:val="Ecxs2"/>
        </w:rPr>
        <w:t>Le système scolaire dans lequel nous avons été «formater» nous demande d’apprendre sur demande, des choses que l’on n’apprécie pas forcément et dont le processus nous laisse souvent spectateur et non acteur. Aujourd’hui encore les cours magistraux auxquels je participe sont parfois bien lassant car je ne me vois pas apprendre une matière pour autre chose que pour la note qui va avec. Les connaissances, l’expérience de nos professeurs sont des ressources indispensable et non-négligeable mais si je ne suis pas acteur je n’apprendrai que superficiellement. Je pense pouvoir réussir à avoir une assez bonne note, sans vraiment «apprendre». C’est un apprentissage éphémère qui restera peu longtemps dans ma mémoire mais qui me permettra d’obtenir mon diplôme en validant des unités obligatoires.</w:t>
      </w:r>
    </w:p>
    <w:p>
      <w:pPr>
        <w:pStyle w:val="Ecxp3"/>
        <w:jc w:val="both"/>
        <w:rPr/>
      </w:pPr>
      <w:r>
        <w:rPr>
          <w:rStyle w:val="Ecxs2"/>
        </w:rPr>
        <w:t>Pourtant certaines matières enseignés de façon classiques m’attirent beaucoup et dès lors je suis beaucoup plus attentifs et je m’intéresse à ces cours et mon apprentissage prends plus de sens et dur bien plus dans le temps.</w:t>
      </w:r>
    </w:p>
    <w:p>
      <w:pPr>
        <w:pStyle w:val="Ecxp3"/>
        <w:jc w:val="both"/>
        <w:rPr/>
      </w:pPr>
      <w:r>
        <w:drawing>
          <wp:anchor behindDoc="1" distT="0" distB="0" distL="114935" distR="114935" simplePos="0" locked="0" layoutInCell="0" allowOverlap="1" relativeHeight="4">
            <wp:simplePos x="0" y="0"/>
            <wp:positionH relativeFrom="column">
              <wp:posOffset>671830</wp:posOffset>
            </wp:positionH>
            <wp:positionV relativeFrom="paragraph">
              <wp:posOffset>549275</wp:posOffset>
            </wp:positionV>
            <wp:extent cx="4333875" cy="3324225"/>
            <wp:effectExtent l="0" t="0" r="0" b="0"/>
            <wp:wrapSquare wrapText="bothSides"/>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4333875" cy="3324225"/>
                    </a:xfrm>
                    <a:prstGeom prst="rect">
                      <a:avLst/>
                    </a:prstGeom>
                  </pic:spPr>
                </pic:pic>
              </a:graphicData>
            </a:graphic>
          </wp:anchor>
        </w:drawing>
        <mc:AlternateContent>
          <mc:Choice Requires="wps">
            <w:drawing>
              <wp:anchor behindDoc="0" distT="0" distB="0" distL="114300" distR="114300" simplePos="0" locked="0" layoutInCell="0" allowOverlap="1" relativeHeight="5">
                <wp:simplePos x="0" y="0"/>
                <wp:positionH relativeFrom="column">
                  <wp:posOffset>2262505</wp:posOffset>
                </wp:positionH>
                <wp:positionV relativeFrom="paragraph">
                  <wp:posOffset>1819275</wp:posOffset>
                </wp:positionV>
                <wp:extent cx="1371600" cy="1282700"/>
                <wp:effectExtent l="27940" t="5080" r="5715" b="5715"/>
                <wp:wrapTight wrapText="bothSides">
                  <wp:wrapPolygon edited="0">
                    <wp:start x="10800" y="0"/>
                    <wp:lineTo x="18400" y="1069"/>
                    <wp:lineTo x="21610" y="6844"/>
                    <wp:lineTo x="17800" y="12404"/>
                    <wp:lineTo x="17200" y="17964"/>
                    <wp:lineTo x="11000" y="21611"/>
                    <wp:lineTo x="5600" y="16895"/>
                    <wp:lineTo x="200" y="13259"/>
                    <wp:lineTo x="0" y="6202"/>
                    <wp:lineTo x="4800" y="1925"/>
                    <wp:lineTo x="10800" y="0"/>
                    <wp:lineTo x="10800" y="0"/>
                  </wp:wrapPolygon>
                </wp:wrapTight>
                <wp:docPr id="2" name="Forme libre 3"/>
                <a:graphic xmlns:a="http://schemas.openxmlformats.org/drawingml/2006/main">
                  <a:graphicData uri="http://schemas.microsoft.com/office/word/2010/wordprocessingShape">
                    <wps:wsp>
                      <wps:cNvSpPr/>
                      <wps:spPr>
                        <a:xfrm>
                          <a:off x="0" y="0"/>
                          <a:ext cx="1371600" cy="1282680"/>
                        </a:xfrm>
                        <a:custGeom>
                          <a:avLst/>
                          <a:gdLst/>
                          <a:ahLst/>
                          <a:rect l="l" t="t" r="r" b="b"/>
                          <a:pathLst>
                            <a:path w="1371600" h="1282700">
                              <a:moveTo>
                                <a:pt x="685800" y="0"/>
                              </a:moveTo>
                              <a:lnTo>
                                <a:pt x="1168400" y="63500"/>
                              </a:lnTo>
                              <a:lnTo>
                                <a:pt x="1371600" y="406400"/>
                              </a:lnTo>
                              <a:lnTo>
                                <a:pt x="1130300" y="736600"/>
                              </a:lnTo>
                              <a:lnTo>
                                <a:pt x="1092200" y="1066800"/>
                              </a:lnTo>
                              <a:lnTo>
                                <a:pt x="698500" y="1282700"/>
                              </a:lnTo>
                              <a:lnTo>
                                <a:pt x="355600" y="1003300"/>
                              </a:lnTo>
                              <a:lnTo>
                                <a:pt x="12700" y="787400"/>
                              </a:lnTo>
                              <a:lnTo>
                                <a:pt x="0" y="368300"/>
                              </a:lnTo>
                              <a:lnTo>
                                <a:pt x="304800" y="114300"/>
                              </a:lnTo>
                              <a:lnTo>
                                <a:pt x="685800" y="0"/>
                              </a:lnTo>
                              <a:close/>
                            </a:path>
                          </a:pathLst>
                        </a:custGeom>
                        <a:solidFill>
                          <a:srgbClr val="17365d">
                            <a:alpha val="80000"/>
                          </a:srgbClr>
                        </a:solidFill>
                        <a:ln w="9360">
                          <a:solidFill>
                            <a:srgbClr val="4579b8"/>
                          </a:solidFill>
                          <a:round/>
                        </a:ln>
                        <a:effectLst>
                          <a:outerShdw dist="23040" dir="108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orme libre 3" coordsize="1371600,1282700" path="m685800,0l1168400,63500l1371600,406400l1130300,736600l1092200,1066800l698500,1282700l355600,1003300l12700,787400l0,368300l304800,114300l685800,0xe" fillcolor="#17365d" stroked="t" o:allowincell="f" style="position:absolute;margin-left:178.15pt;margin-top:143.25pt;width:107.95pt;height:100.95pt;mso-wrap-style:none;v-text-anchor:middle">
                <v:fill o:detectmouseclick="t" type="solid" color2="#e8c9a2" opacity="0.79"/>
                <v:stroke color="#4579b8" weight="9360" joinstyle="round" endcap="flat"/>
                <v:shadow on="t" obscured="f" color="black"/>
                <w10:wrap type="square"/>
              </v:shape>
            </w:pict>
          </mc:Fallback>
        </mc:AlternateContent>
      </w:r>
      <w:r>
        <w:rPr>
          <w:rStyle w:val="Ecxs2"/>
        </w:rPr>
        <w:t>Il semble donc que le fait d’apprendre durablement est quelque chose dépendant énormément de mes goûts qui sont étroitement liés à mes désirs.</w:t>
      </w:r>
    </w:p>
    <w:p>
      <w:pPr>
        <w:pStyle w:val="Ecxp3"/>
        <w:jc w:val="both"/>
        <w:rPr>
          <w:b/>
          <w:b/>
          <w:u w:val="single"/>
        </w:rPr>
      </w:pPr>
      <w:r>
        <w:rPr>
          <w:rStyle w:val="Ecxs2"/>
          <w:b/>
          <w:u w:val="single"/>
        </w:rPr>
        <w:t>Ressources utilisées:</w:t>
      </w:r>
    </w:p>
    <w:p>
      <w:pPr>
        <w:pStyle w:val="Ecxp3"/>
        <w:jc w:val="both"/>
        <w:rPr/>
      </w:pPr>
      <w:r>
        <w:rPr>
          <w:rStyle w:val="Ecxs2"/>
        </w:rPr>
        <w:t>Au début de l’année dernière et pratiquement jusqu’à cette année, j’ai souvent présenté des ressources «classiques»: film, musique, article, internet, un peu comme tout le monde. Cette année je n’ai plus envie de me cacher! Envie de faire ce qui me plait en anglais, ce qui m’attire vraiment car c’est comme ça que j’apprendrai et surtout que je m’épanouirai. Tout les supports peuvent être bons, si ils me conviennent, si je les utilise d’une façon qui me plait. J’espère que mon binôme sera prêt à tester cela avec moi.</w:t>
      </w:r>
    </w:p>
    <w:p>
      <w:pPr>
        <w:pStyle w:val="Ecxp3"/>
        <w:jc w:val="both"/>
        <w:rPr>
          <w:b/>
          <w:b/>
          <w:u w:val="single"/>
        </w:rPr>
      </w:pPr>
      <w:r>
        <w:rPr>
          <w:rStyle w:val="Ecxs2"/>
          <w:b/>
          <w:u w:val="single"/>
        </w:rPr>
        <w:t>Pierre-Luc ou en es-tu?</w:t>
      </w:r>
    </w:p>
    <w:p>
      <w:pPr>
        <w:pStyle w:val="Ecxp3"/>
        <w:jc w:val="both"/>
        <w:rPr/>
      </w:pPr>
      <w:r>
        <w:rPr>
          <w:rStyle w:val="Ecxs2"/>
        </w:rPr>
        <w:t>L’auto-apprentissage de l’anglais me semble depuis l’année dernière bien plus attirant. C’est devenu quelque chose que j’aime vraiment. Je supporte de moins en moins de ne pas regarder un film en VO et ne pas comprendre certaines choses, cela me frustre vraiment. Je pense que la suite de mon apprentissage avec les ressources qui me plaise ne devrait pas présenter trop de difficultés en anglais. Même si un séjour de 6 mois dans un pays anglophone me permettrai je pense vraiment de le vivre et d’être bien plus à l’aise.</w:t>
      </w:r>
    </w:p>
    <w:p>
      <w:pPr>
        <w:pStyle w:val="Ecxp3"/>
        <w:jc w:val="both"/>
        <w:rPr/>
      </w:pPr>
      <w:r>
        <w:drawing>
          <wp:anchor behindDoc="1" distT="0" distB="0" distL="114935" distR="114935" simplePos="0" locked="0" layoutInCell="0" allowOverlap="1" relativeHeight="3">
            <wp:simplePos x="0" y="0"/>
            <wp:positionH relativeFrom="column">
              <wp:posOffset>14605</wp:posOffset>
            </wp:positionH>
            <wp:positionV relativeFrom="paragraph">
              <wp:posOffset>1614805</wp:posOffset>
            </wp:positionV>
            <wp:extent cx="5762625" cy="4505325"/>
            <wp:effectExtent l="0" t="0" r="0" b="0"/>
            <wp:wrapSquare wrapText="bothSides"/>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4" t="-5" r="-4" b="-5"/>
                    <a:stretch>
                      <a:fillRect/>
                    </a:stretch>
                  </pic:blipFill>
                  <pic:spPr bwMode="auto">
                    <a:xfrm>
                      <a:off x="0" y="0"/>
                      <a:ext cx="5762625" cy="4505325"/>
                    </a:xfrm>
                    <a:prstGeom prst="rect">
                      <a:avLst/>
                    </a:prstGeom>
                  </pic:spPr>
                </pic:pic>
              </a:graphicData>
            </a:graphic>
          </wp:anchor>
        </w:drawing>
        <mc:AlternateContent>
          <mc:Choice Requires="wps">
            <w:drawing>
              <wp:anchor behindDoc="0" distT="0" distB="0" distL="114300" distR="114300" simplePos="0" locked="0" layoutInCell="0" allowOverlap="1" relativeHeight="6">
                <wp:simplePos x="0" y="0"/>
                <wp:positionH relativeFrom="column">
                  <wp:posOffset>-60960</wp:posOffset>
                </wp:positionH>
                <wp:positionV relativeFrom="paragraph">
                  <wp:posOffset>1510665</wp:posOffset>
                </wp:positionV>
                <wp:extent cx="1231900" cy="533400"/>
                <wp:effectExtent l="635" t="0" r="635" b="23495"/>
                <wp:wrapTight wrapText="bothSides">
                  <wp:wrapPolygon edited="0">
                    <wp:start x="445" y="2571"/>
                    <wp:lineTo x="445" y="2571"/>
                    <wp:lineTo x="367" y="6171"/>
                    <wp:lineTo x="312" y="9771"/>
                    <wp:lineTo x="223" y="13371"/>
                    <wp:lineTo x="-22" y="22809"/>
                    <wp:lineTo x="0" y="16637"/>
                    <wp:lineTo x="0" y="21626"/>
                    <wp:lineTo x="21611" y="21086"/>
                    <wp:lineTo x="21611" y="0"/>
                    <wp:lineTo x="445" y="2571"/>
                    <wp:lineTo x="445" y="2571"/>
                  </wp:wrapPolygon>
                </wp:wrapTight>
                <wp:docPr id="4" name="Forme libre 6"/>
                <a:graphic xmlns:a="http://schemas.openxmlformats.org/drawingml/2006/main">
                  <a:graphicData uri="http://schemas.microsoft.com/office/word/2010/wordprocessingShape">
                    <wps:wsp>
                      <wps:cNvSpPr/>
                      <wps:spPr>
                        <a:xfrm>
                          <a:off x="0" y="0"/>
                          <a:ext cx="1231920" cy="533520"/>
                        </a:xfrm>
                        <a:custGeom>
                          <a:avLst/>
                          <a:gdLst/>
                          <a:ahLst/>
                          <a:rect l="l" t="t" r="r" b="b"/>
                          <a:pathLst>
                            <a:path w="1231938" h="533400">
                              <a:moveTo>
                                <a:pt x="25438" y="63500"/>
                              </a:moveTo>
                              <a:lnTo>
                                <a:pt x="25438" y="63500"/>
                              </a:lnTo>
                              <a:cubicBezTo>
                                <a:pt x="21205" y="152400"/>
                                <a:pt x="18122" y="241362"/>
                                <a:pt x="12738" y="330200"/>
                              </a:cubicBezTo>
                              <a:cubicBezTo>
                                <a:pt x="-1368" y="562953"/>
                                <a:pt x="38" y="410538"/>
                                <a:pt x="38" y="533400"/>
                              </a:cubicBezTo>
                              <a:lnTo>
                                <a:pt x="1231938" y="520700"/>
                              </a:lnTo>
                              <a:lnTo>
                                <a:pt x="1231938" y="0"/>
                              </a:lnTo>
                              <a:lnTo>
                                <a:pt x="25438" y="63500"/>
                              </a:lnTo>
                              <a:close/>
                            </a:path>
                          </a:pathLst>
                        </a:custGeom>
                        <a:solidFill>
                          <a:srgbClr val="ffff00">
                            <a:alpha val="37000"/>
                          </a:srgbClr>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orme libre 6" coordsize="1231938,533400" path="m25438,63500l25438,63500c21205,152400,18122,241362,12738,330200c-1368,562953,38,410538,38,533400l1231938,520700l1231938,0l25438,63500xe" fillcolor="yellow" stroked="f" o:allowincell="f" style="position:absolute;margin-left:-4.8pt;margin-top:118.95pt;width:96.95pt;height:41.95pt;mso-wrap-style:none;v-text-anchor:middle">
                <v:fill o:detectmouseclick="t" type="solid" color2="blue" opacity="0.36"/>
                <v:stroke color="#3465a4" joinstyle="round" endcap="flat"/>
                <v:shadow on="t" obscured="f" color="black"/>
                <w10:wrap type="square"/>
              </v:shape>
            </w:pict>
          </mc:Fallback>
        </mc:AlternateContent>
        <mc:AlternateContent>
          <mc:Choice Requires="wps">
            <w:drawing>
              <wp:anchor behindDoc="0" distT="0" distB="0" distL="114300" distR="114300" simplePos="0" locked="0" layoutInCell="0" allowOverlap="1" relativeHeight="7">
                <wp:simplePos x="0" y="0"/>
                <wp:positionH relativeFrom="column">
                  <wp:posOffset>1983105</wp:posOffset>
                </wp:positionH>
                <wp:positionV relativeFrom="paragraph">
                  <wp:posOffset>2933065</wp:posOffset>
                </wp:positionV>
                <wp:extent cx="1574800" cy="2235200"/>
                <wp:effectExtent l="5080" t="5080" r="5715" b="28575"/>
                <wp:wrapTight wrapText="bothSides">
                  <wp:wrapPolygon edited="0">
                    <wp:start x="0" y="8714"/>
                    <wp:lineTo x="697" y="2577"/>
                    <wp:lineTo x="9406" y="0"/>
                    <wp:lineTo x="16026" y="4173"/>
                    <wp:lineTo x="21252" y="8836"/>
                    <wp:lineTo x="21609" y="17918"/>
                    <wp:lineTo x="9406" y="21606"/>
                    <wp:lineTo x="2787" y="13500"/>
                    <wp:lineTo x="0" y="8714"/>
                    <wp:lineTo x="0" y="8714"/>
                  </wp:wrapPolygon>
                </wp:wrapTight>
                <wp:docPr id="5" name="Forme libre 7"/>
                <a:graphic xmlns:a="http://schemas.openxmlformats.org/drawingml/2006/main">
                  <a:graphicData uri="http://schemas.microsoft.com/office/word/2010/wordprocessingShape">
                    <wps:wsp>
                      <wps:cNvSpPr/>
                      <wps:spPr>
                        <a:xfrm>
                          <a:off x="0" y="0"/>
                          <a:ext cx="1574640" cy="2235240"/>
                        </a:xfrm>
                        <a:custGeom>
                          <a:avLst/>
                          <a:gdLst/>
                          <a:ahLst/>
                          <a:rect l="l" t="t" r="r" b="b"/>
                          <a:pathLst>
                            <a:path w="1574800" h="2235200">
                              <a:moveTo>
                                <a:pt x="0" y="901700"/>
                              </a:moveTo>
                              <a:lnTo>
                                <a:pt x="50800" y="266700"/>
                              </a:lnTo>
                              <a:lnTo>
                                <a:pt x="685800" y="0"/>
                              </a:lnTo>
                              <a:lnTo>
                                <a:pt x="1168400" y="431800"/>
                              </a:lnTo>
                              <a:lnTo>
                                <a:pt x="1549400" y="914400"/>
                              </a:lnTo>
                              <a:lnTo>
                                <a:pt x="1574800" y="1854200"/>
                              </a:lnTo>
                              <a:lnTo>
                                <a:pt x="685800" y="2235200"/>
                              </a:lnTo>
                              <a:lnTo>
                                <a:pt x="203200" y="1397000"/>
                              </a:lnTo>
                              <a:lnTo>
                                <a:pt x="0" y="901700"/>
                              </a:lnTo>
                              <a:close/>
                            </a:path>
                          </a:pathLst>
                        </a:custGeom>
                        <a:noFill/>
                        <a:ln w="9360">
                          <a:solidFill>
                            <a:srgbClr val="ffff00"/>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orme libre 7" coordsize="1574800,2235200" path="m0,901700l50800,266700l685800,0l1168400,431800l1549400,914400l1574800,1854200l685800,2235200l203200,1397000l0,901700xe" stroked="t" o:allowincell="f" style="position:absolute;margin-left:156.15pt;margin-top:230.95pt;width:123.95pt;height:175.95pt;mso-wrap-style:none;v-text-anchor:middle">
                <v:fill o:detectmouseclick="t" on="false"/>
                <v:stroke color="yellow" weight="9360" joinstyle="round" endcap="flat"/>
                <v:shadow on="t" obscured="f" color="black"/>
                <w10:wrap type="square"/>
              </v:shape>
            </w:pict>
          </mc:Fallback>
        </mc:AlternateContent>
        <mc:AlternateContent>
          <mc:Choice Requires="wps">
            <w:drawing>
              <wp:anchor behindDoc="0" distT="0" distB="0" distL="114300" distR="114300" simplePos="0" locked="0" layoutInCell="0" allowOverlap="1" relativeHeight="8">
                <wp:simplePos x="0" y="0"/>
                <wp:positionH relativeFrom="column">
                  <wp:posOffset>4713605</wp:posOffset>
                </wp:positionH>
                <wp:positionV relativeFrom="paragraph">
                  <wp:posOffset>1485265</wp:posOffset>
                </wp:positionV>
                <wp:extent cx="1219200" cy="584200"/>
                <wp:effectExtent l="5080" t="5080" r="5715" b="28575"/>
                <wp:wrapTight wrapText="bothSides">
                  <wp:wrapPolygon edited="0">
                    <wp:start x="225" y="3757"/>
                    <wp:lineTo x="0" y="20661"/>
                    <wp:lineTo x="21611" y="21623"/>
                    <wp:lineTo x="20925" y="0"/>
                    <wp:lineTo x="225" y="3757"/>
                    <wp:lineTo x="225" y="3757"/>
                  </wp:wrapPolygon>
                </wp:wrapTight>
                <wp:docPr id="6" name="Forme libre 8"/>
                <a:graphic xmlns:a="http://schemas.openxmlformats.org/drawingml/2006/main">
                  <a:graphicData uri="http://schemas.microsoft.com/office/word/2010/wordprocessingShape">
                    <wps:wsp>
                      <wps:cNvSpPr/>
                      <wps:spPr>
                        <a:xfrm>
                          <a:off x="0" y="0"/>
                          <a:ext cx="1219320" cy="584280"/>
                        </a:xfrm>
                        <a:custGeom>
                          <a:avLst/>
                          <a:gdLst/>
                          <a:ahLst/>
                          <a:rect l="l" t="t" r="r" b="b"/>
                          <a:pathLst>
                            <a:path w="1219200" h="584200">
                              <a:moveTo>
                                <a:pt x="12700" y="101600"/>
                              </a:moveTo>
                              <a:lnTo>
                                <a:pt x="0" y="558800"/>
                              </a:lnTo>
                              <a:lnTo>
                                <a:pt x="1219200" y="584200"/>
                              </a:lnTo>
                              <a:lnTo>
                                <a:pt x="1181100" y="0"/>
                              </a:lnTo>
                              <a:lnTo>
                                <a:pt x="12700" y="101600"/>
                              </a:lnTo>
                              <a:close/>
                            </a:path>
                          </a:pathLst>
                        </a:custGeom>
                        <a:solidFill>
                          <a:srgbClr val="ff0000">
                            <a:alpha val="49000"/>
                          </a:srgbClr>
                        </a:solidFill>
                        <a:ln w="9360">
                          <a:solidFill>
                            <a:srgbClr val="4579b8"/>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orme libre 8" coordsize="1219200,584200" path="m12700,101600l0,558800l1219200,584200l1181100,0l12700,101600xe" fillcolor="red" stroked="t" o:allowincell="f" style="position:absolute;margin-left:371.15pt;margin-top:116.95pt;width:95.95pt;height:45.95pt;mso-wrap-style:none;v-text-anchor:middle">
                <v:fill o:detectmouseclick="t" type="solid" color2="aqua" opacity="0.48"/>
                <v:stroke color="#4579b8" weight="9360" joinstyle="round" endcap="flat"/>
                <v:shadow on="t" obscured="f" color="black"/>
                <w10:wrap type="square"/>
              </v:shape>
            </w:pict>
          </mc:Fallback>
        </mc:AlternateContent>
        <mc:AlternateContent>
          <mc:Choice Requires="wps">
            <w:drawing>
              <wp:anchor behindDoc="0" distT="0" distB="0" distL="114300" distR="114300" simplePos="0" locked="0" layoutInCell="0" allowOverlap="1" relativeHeight="9">
                <wp:simplePos x="0" y="0"/>
                <wp:positionH relativeFrom="column">
                  <wp:posOffset>1881505</wp:posOffset>
                </wp:positionH>
                <wp:positionV relativeFrom="paragraph">
                  <wp:posOffset>2767965</wp:posOffset>
                </wp:positionV>
                <wp:extent cx="1841500" cy="2082800"/>
                <wp:effectExtent l="5080" t="5080" r="5715" b="28575"/>
                <wp:wrapTight wrapText="bothSides">
                  <wp:wrapPolygon edited="0">
                    <wp:start x="1639" y="4346"/>
                    <wp:lineTo x="9534" y="0"/>
                    <wp:lineTo x="17876" y="3161"/>
                    <wp:lineTo x="21607" y="11327"/>
                    <wp:lineTo x="19812" y="20941"/>
                    <wp:lineTo x="9236" y="21607"/>
                    <wp:lineTo x="1639" y="18307"/>
                    <wp:lineTo x="0" y="11063"/>
                    <wp:lineTo x="1639" y="4346"/>
                    <wp:lineTo x="1639" y="4346"/>
                  </wp:wrapPolygon>
                </wp:wrapTight>
                <wp:docPr id="7" name="Forme libre 9"/>
                <a:graphic xmlns:a="http://schemas.openxmlformats.org/drawingml/2006/main">
                  <a:graphicData uri="http://schemas.microsoft.com/office/word/2010/wordprocessingShape">
                    <wps:wsp>
                      <wps:cNvSpPr/>
                      <wps:spPr>
                        <a:xfrm>
                          <a:off x="0" y="0"/>
                          <a:ext cx="1841400" cy="2082960"/>
                        </a:xfrm>
                        <a:custGeom>
                          <a:avLst/>
                          <a:gdLst/>
                          <a:ahLst/>
                          <a:rect l="l" t="t" r="r" b="b"/>
                          <a:pathLst>
                            <a:path w="1841500" h="2082800">
                              <a:moveTo>
                                <a:pt x="139700" y="419100"/>
                              </a:moveTo>
                              <a:lnTo>
                                <a:pt x="812800" y="0"/>
                              </a:lnTo>
                              <a:lnTo>
                                <a:pt x="1524000" y="304800"/>
                              </a:lnTo>
                              <a:lnTo>
                                <a:pt x="1841500" y="1092200"/>
                              </a:lnTo>
                              <a:lnTo>
                                <a:pt x="1689100" y="2019300"/>
                              </a:lnTo>
                              <a:lnTo>
                                <a:pt x="787400" y="2082800"/>
                              </a:lnTo>
                              <a:lnTo>
                                <a:pt x="139700" y="1765300"/>
                              </a:lnTo>
                              <a:lnTo>
                                <a:pt x="0" y="1066800"/>
                              </a:lnTo>
                              <a:lnTo>
                                <a:pt x="139700" y="419100"/>
                              </a:lnTo>
                              <a:close/>
                            </a:path>
                          </a:pathLst>
                        </a:custGeom>
                        <a:noFill/>
                        <a:ln w="9360">
                          <a:solidFill>
                            <a:srgbClr val="ff0000"/>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orme libre 9" coordsize="1841500,2082800" path="m139700,419100l812800,0l1524000,304800l1841500,1092200l1689100,2019300l787400,2082800l139700,1765300l0,1066800l139700,419100xe" stroked="t" o:allowincell="f" style="position:absolute;margin-left:148.15pt;margin-top:217.95pt;width:144.95pt;height:163.95pt;mso-wrap-style:none;v-text-anchor:middle">
                <v:fill o:detectmouseclick="t" on="false"/>
                <v:stroke color="red" weight="9360" joinstyle="round" endcap="flat"/>
                <v:shadow on="t" obscured="f" color="black"/>
                <w10:wrap type="square"/>
              </v:shape>
            </w:pict>
          </mc:Fallback>
        </mc:AlternateContent>
        <mc:AlternateContent>
          <mc:Choice Requires="wps">
            <w:drawing>
              <wp:anchor behindDoc="0" distT="0" distB="0" distL="114300" distR="114300" simplePos="0" locked="0" layoutInCell="0" allowOverlap="1" relativeHeight="11">
                <wp:simplePos x="0" y="0"/>
                <wp:positionH relativeFrom="column">
                  <wp:posOffset>1703705</wp:posOffset>
                </wp:positionH>
                <wp:positionV relativeFrom="paragraph">
                  <wp:posOffset>2729865</wp:posOffset>
                </wp:positionV>
                <wp:extent cx="2082800" cy="2514600"/>
                <wp:effectExtent l="5080" t="5080" r="5715" b="28575"/>
                <wp:wrapTight wrapText="bothSides">
                  <wp:wrapPolygon edited="0">
                    <wp:start x="10010" y="21605"/>
                    <wp:lineTo x="18307" y="16364"/>
                    <wp:lineTo x="21607" y="9491"/>
                    <wp:lineTo x="18571" y="2182"/>
                    <wp:lineTo x="10010" y="0"/>
                    <wp:lineTo x="2898" y="3491"/>
                    <wp:lineTo x="0" y="9927"/>
                    <wp:lineTo x="2766" y="16036"/>
                    <wp:lineTo x="10010" y="21605"/>
                    <wp:lineTo x="10010" y="21605"/>
                  </wp:wrapPolygon>
                </wp:wrapTight>
                <wp:docPr id="8" name="Forme libre 11"/>
                <a:graphic xmlns:a="http://schemas.openxmlformats.org/drawingml/2006/main">
                  <a:graphicData uri="http://schemas.microsoft.com/office/word/2010/wordprocessingShape">
                    <wps:wsp>
                      <wps:cNvSpPr/>
                      <wps:spPr>
                        <a:xfrm>
                          <a:off x="0" y="0"/>
                          <a:ext cx="2082960" cy="2514600"/>
                        </a:xfrm>
                        <a:custGeom>
                          <a:avLst/>
                          <a:gdLst/>
                          <a:ahLst/>
                          <a:rect l="l" t="t" r="r" b="b"/>
                          <a:pathLst>
                            <a:path w="2082800" h="2514600">
                              <a:moveTo>
                                <a:pt x="965200" y="2514600"/>
                              </a:moveTo>
                              <a:lnTo>
                                <a:pt x="1765300" y="1905000"/>
                              </a:lnTo>
                              <a:lnTo>
                                <a:pt x="2082800" y="1104900"/>
                              </a:lnTo>
                              <a:lnTo>
                                <a:pt x="1790700" y="254000"/>
                              </a:lnTo>
                              <a:lnTo>
                                <a:pt x="965200" y="0"/>
                              </a:lnTo>
                              <a:lnTo>
                                <a:pt x="279400" y="406400"/>
                              </a:lnTo>
                              <a:lnTo>
                                <a:pt x="0" y="1155700"/>
                              </a:lnTo>
                              <a:lnTo>
                                <a:pt x="266700" y="1866900"/>
                              </a:lnTo>
                              <a:lnTo>
                                <a:pt x="965200" y="2514600"/>
                              </a:lnTo>
                              <a:close/>
                            </a:path>
                          </a:pathLst>
                        </a:custGeom>
                        <a:noFill/>
                        <a:ln w="9360">
                          <a:solidFill>
                            <a:srgbClr val="548dd4"/>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orme libre 11" coordsize="2082800,2514600" path="m965200,2514600l1765300,1905000l2082800,1104900l1790700,254000l965200,0l279400,406400l0,1155700l266700,1866900l965200,2514600xe" stroked="t" o:allowincell="f" style="position:absolute;margin-left:134.15pt;margin-top:214.95pt;width:163.95pt;height:197.95pt;mso-wrap-style:none;v-text-anchor:middle">
                <v:fill o:detectmouseclick="t" on="false"/>
                <v:stroke color="#548dd4" weight="9360" joinstyle="round" endcap="flat"/>
                <v:shadow on="t" obscured="f" color="black"/>
                <w10:wrap type="square"/>
              </v:shape>
            </w:pict>
          </mc:Fallback>
        </mc:AlternateContent>
        <mc:AlternateContent>
          <mc:Choice Requires="wps">
            <w:drawing>
              <wp:anchor behindDoc="0" distT="0" distB="0" distL="114300" distR="114300" simplePos="0" locked="0" layoutInCell="0" allowOverlap="1" relativeHeight="13">
                <wp:simplePos x="0" y="0"/>
                <wp:positionH relativeFrom="column">
                  <wp:posOffset>1513205</wp:posOffset>
                </wp:positionH>
                <wp:positionV relativeFrom="paragraph">
                  <wp:posOffset>2602865</wp:posOffset>
                </wp:positionV>
                <wp:extent cx="2362200" cy="2374900"/>
                <wp:effectExtent l="5080" t="5080" r="5715" b="28575"/>
                <wp:wrapTight wrapText="bothSides">
                  <wp:wrapPolygon edited="0">
                    <wp:start x="0" y="10973"/>
                    <wp:lineTo x="2903" y="3234"/>
                    <wp:lineTo x="10800" y="0"/>
                    <wp:lineTo x="19510" y="2657"/>
                    <wp:lineTo x="21606" y="11320"/>
                    <wp:lineTo x="19626" y="20676"/>
                    <wp:lineTo x="10568" y="21138"/>
                    <wp:lineTo x="813" y="21606"/>
                    <wp:lineTo x="0" y="10973"/>
                    <wp:lineTo x="0" y="10973"/>
                  </wp:wrapPolygon>
                </wp:wrapTight>
                <wp:docPr id="9" name="Forme libre 13"/>
                <a:graphic xmlns:a="http://schemas.openxmlformats.org/drawingml/2006/main">
                  <a:graphicData uri="http://schemas.microsoft.com/office/word/2010/wordprocessingShape">
                    <wps:wsp>
                      <wps:cNvSpPr/>
                      <wps:spPr>
                        <a:xfrm>
                          <a:off x="0" y="0"/>
                          <a:ext cx="2362320" cy="2374920"/>
                        </a:xfrm>
                        <a:custGeom>
                          <a:avLst/>
                          <a:gdLst/>
                          <a:ahLst/>
                          <a:rect l="l" t="t" r="r" b="b"/>
                          <a:pathLst>
                            <a:path w="2362200" h="2374900">
                              <a:moveTo>
                                <a:pt x="0" y="1206500"/>
                              </a:moveTo>
                              <a:lnTo>
                                <a:pt x="317500" y="355600"/>
                              </a:lnTo>
                              <a:lnTo>
                                <a:pt x="1181100" y="0"/>
                              </a:lnTo>
                              <a:lnTo>
                                <a:pt x="2133600" y="292100"/>
                              </a:lnTo>
                              <a:lnTo>
                                <a:pt x="2362200" y="1244600"/>
                              </a:lnTo>
                              <a:lnTo>
                                <a:pt x="2146300" y="2273300"/>
                              </a:lnTo>
                              <a:lnTo>
                                <a:pt x="1155700" y="2324100"/>
                              </a:lnTo>
                              <a:lnTo>
                                <a:pt x="88900" y="2374900"/>
                              </a:lnTo>
                              <a:lnTo>
                                <a:pt x="0" y="1206500"/>
                              </a:lnTo>
                              <a:close/>
                            </a:path>
                          </a:pathLst>
                        </a:custGeom>
                        <a:noFill/>
                        <a:ln w="9360">
                          <a:solidFill>
                            <a:srgbClr val="9bbb59"/>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orme libre 13" coordsize="2362200,2374900" path="m0,1206500l317500,355600l1181100,0l2133600,292100l2362200,1244600l2146300,2273300l1155700,2324100l88900,2374900l0,1206500xe" stroked="t" o:allowincell="f" style="position:absolute;margin-left:119.15pt;margin-top:204.95pt;width:185.95pt;height:186.95pt;mso-wrap-style:none;v-text-anchor:middle">
                <v:fill o:detectmouseclick="t" on="false"/>
                <v:stroke color="#9bbb59" weight="9360" joinstyle="round" endcap="flat"/>
                <v:shadow on="t" obscured="f" color="black"/>
                <w10:wrap type="square"/>
              </v:shape>
            </w:pict>
          </mc:Fallback>
        </mc:AlternateContent>
      </w:r>
      <w:r>
        <w:rPr>
          <w:rStyle w:val="Ecxs2"/>
        </w:rPr>
        <w:t>Au niveau de l’allemand c’est un peu moins facile. N’étant pas très motivé et n’y voyant pas trop d'intérêt je ne me voyais pas continuer. Et le fait de mettre aperçu qu’elle était mon manque de motivation et qu’elle était la difficulté me donne une vision différentes de l’apprentissage de cette seconde langue. Cela me permet de me poser des questions sur le futur. Et si j’ai besoin d’apprendre encore par la suite quelque chose dont je n’ai pas d'intérêt? Comment faire? L’allemand va justement me permettre de voir comment surmonter cette difficulté et voir si mon approche avec le cyclisme va me permettre au moins de reprendre goût à cette langue et pouvoir avoir même un petit niveau.</w:t>
      </w:r>
    </w:p>
    <w:p>
      <w:pPr>
        <w:pStyle w:val="Ecxp3"/>
        <w:jc w:val="both"/>
        <w:rPr>
          <w:b/>
          <w:b/>
          <w:u w:val="single"/>
        </w:rPr>
      </w:pPr>
      <w:r>
        <mc:AlternateContent>
          <mc:Choice Requires="wps">
            <w:drawing>
              <wp:anchor behindDoc="0" distT="0" distB="0" distL="114300" distR="114300" simplePos="0" locked="0" layoutInCell="0" allowOverlap="1" relativeHeight="10">
                <wp:simplePos x="0" y="0"/>
                <wp:positionH relativeFrom="column">
                  <wp:posOffset>-137160</wp:posOffset>
                </wp:positionH>
                <wp:positionV relativeFrom="paragraph">
                  <wp:posOffset>-497205</wp:posOffset>
                </wp:positionV>
                <wp:extent cx="977900" cy="495300"/>
                <wp:effectExtent l="5080" t="5080" r="5715" b="28575"/>
                <wp:wrapTight wrapText="bothSides">
                  <wp:wrapPolygon edited="0">
                    <wp:start x="2244" y="0"/>
                    <wp:lineTo x="2244" y="0"/>
                    <wp:lineTo x="3885" y="83"/>
                    <wp:lineTo x="12385" y="138"/>
                    <wp:lineTo x="15990" y="1108"/>
                    <wp:lineTo x="16284" y="1163"/>
                    <wp:lineTo x="16565" y="1385"/>
                    <wp:lineTo x="16831" y="1662"/>
                    <wp:lineTo x="17140" y="1938"/>
                    <wp:lineTo x="17350" y="2658"/>
                    <wp:lineTo x="17673" y="2769"/>
                    <wp:lineTo x="18514" y="3046"/>
                    <wp:lineTo x="19356" y="2769"/>
                    <wp:lineTo x="20197" y="2769"/>
                    <wp:lineTo x="21614" y="21628"/>
                    <wp:lineTo x="0" y="20492"/>
                    <wp:lineTo x="2244" y="0"/>
                    <wp:lineTo x="2244" y="0"/>
                  </wp:wrapPolygon>
                </wp:wrapTight>
                <wp:docPr id="10" name="Forme libre 10"/>
                <a:graphic xmlns:a="http://schemas.openxmlformats.org/drawingml/2006/main">
                  <a:graphicData uri="http://schemas.microsoft.com/office/word/2010/wordprocessingShape">
                    <wps:wsp>
                      <wps:cNvSpPr/>
                      <wps:spPr>
                        <a:xfrm>
                          <a:off x="0" y="0"/>
                          <a:ext cx="977760" cy="495360"/>
                        </a:xfrm>
                        <a:custGeom>
                          <a:avLst/>
                          <a:gdLst/>
                          <a:ahLst/>
                          <a:rect l="l" t="t" r="r" b="b"/>
                          <a:pathLst>
                            <a:path w="977900" h="495300">
                              <a:moveTo>
                                <a:pt x="101600" y="0"/>
                              </a:moveTo>
                              <a:lnTo>
                                <a:pt x="101600" y="0"/>
                              </a:lnTo>
                              <a:cubicBezTo>
                                <a:pt x="176378" y="2021"/>
                                <a:pt x="560473" y="3610"/>
                                <a:pt x="723900" y="25400"/>
                              </a:cubicBezTo>
                              <a:cubicBezTo>
                                <a:pt x="737170" y="27169"/>
                                <a:pt x="750026" y="32113"/>
                                <a:pt x="762000" y="38100"/>
                              </a:cubicBezTo>
                              <a:cubicBezTo>
                                <a:pt x="775652" y="44926"/>
                                <a:pt x="785044" y="60991"/>
                                <a:pt x="800100" y="63500"/>
                              </a:cubicBezTo>
                              <a:cubicBezTo>
                                <a:pt x="837682" y="69764"/>
                                <a:pt x="876300" y="63500"/>
                                <a:pt x="914400" y="63500"/>
                              </a:cubicBezTo>
                              <a:lnTo>
                                <a:pt x="977900" y="495300"/>
                              </a:lnTo>
                              <a:lnTo>
                                <a:pt x="0" y="469900"/>
                              </a:lnTo>
                              <a:lnTo>
                                <a:pt x="101600" y="0"/>
                              </a:lnTo>
                              <a:close/>
                            </a:path>
                          </a:pathLst>
                        </a:custGeom>
                        <a:solidFill>
                          <a:srgbClr val="548dd4">
                            <a:alpha val="59000"/>
                          </a:srgbClr>
                        </a:solidFill>
                        <a:ln w="9360">
                          <a:solidFill>
                            <a:srgbClr val="4579b8"/>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orme libre 10" coordsize="977900,495300" path="m101600,0l101600,0c176378,2021,560473,3610,723900,25400c737170,27169,750026,32113,762000,38100c775652,44926,785044,60991,800100,63500c837682,69764,876300,63500,914400,63500l977900,495300l0,469900l101600,0xe" fillcolor="#548dd4" stroked="t" o:allowincell="f" style="position:absolute;margin-left:-10.8pt;margin-top:-39.15pt;width:76.95pt;height:38.95pt;mso-wrap-style:none;v-text-anchor:middle">
                <v:fill o:detectmouseclick="t" type="solid" color2="#ab722b" opacity="0.58"/>
                <v:stroke color="#4579b8" weight="9360" joinstyle="round" endcap="flat"/>
                <v:shadow on="t" obscured="f" color="black"/>
                <w10:wrap type="square"/>
              </v:shape>
            </w:pict>
          </mc:Fallback>
        </mc:AlternateContent>
        <mc:AlternateContent>
          <mc:Choice Requires="wps">
            <w:drawing>
              <wp:anchor behindDoc="0" distT="0" distB="0" distL="114300" distR="114300" simplePos="0" locked="0" layoutInCell="0" allowOverlap="1" relativeHeight="12">
                <wp:simplePos x="0" y="0"/>
                <wp:positionH relativeFrom="column">
                  <wp:posOffset>4942205</wp:posOffset>
                </wp:positionH>
                <wp:positionV relativeFrom="paragraph">
                  <wp:posOffset>-649605</wp:posOffset>
                </wp:positionV>
                <wp:extent cx="1016000" cy="609600"/>
                <wp:effectExtent l="5080" t="5080" r="5715" b="28575"/>
                <wp:wrapTight wrapText="bothSides">
                  <wp:wrapPolygon edited="0">
                    <wp:start x="0" y="7200"/>
                    <wp:lineTo x="1350" y="21623"/>
                    <wp:lineTo x="21614" y="16200"/>
                    <wp:lineTo x="20250" y="0"/>
                    <wp:lineTo x="0" y="7200"/>
                    <wp:lineTo x="0" y="7200"/>
                  </wp:wrapPolygon>
                </wp:wrapTight>
                <wp:docPr id="11" name="Forme libre 12"/>
                <a:graphic xmlns:a="http://schemas.openxmlformats.org/drawingml/2006/main">
                  <a:graphicData uri="http://schemas.microsoft.com/office/word/2010/wordprocessingShape">
                    <wps:wsp>
                      <wps:cNvSpPr/>
                      <wps:spPr>
                        <a:xfrm>
                          <a:off x="0" y="0"/>
                          <a:ext cx="1015920" cy="609480"/>
                        </a:xfrm>
                        <a:custGeom>
                          <a:avLst/>
                          <a:gdLst/>
                          <a:ahLst/>
                          <a:rect l="l" t="t" r="r" b="b"/>
                          <a:pathLst>
                            <a:path w="1016000" h="609600">
                              <a:moveTo>
                                <a:pt x="0" y="203200"/>
                              </a:moveTo>
                              <a:lnTo>
                                <a:pt x="63500" y="609600"/>
                              </a:lnTo>
                              <a:lnTo>
                                <a:pt x="1016000" y="457200"/>
                              </a:lnTo>
                              <a:lnTo>
                                <a:pt x="952500" y="0"/>
                              </a:lnTo>
                              <a:lnTo>
                                <a:pt x="0" y="203200"/>
                              </a:lnTo>
                              <a:close/>
                            </a:path>
                          </a:pathLst>
                        </a:custGeom>
                        <a:solidFill>
                          <a:srgbClr val="9bbb59">
                            <a:alpha val="67000"/>
                          </a:srgbClr>
                        </a:solidFill>
                        <a:ln w="9360">
                          <a:solidFill>
                            <a:srgbClr val="4579b8"/>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orme libre 12" coordsize="1016000,609600" path="m0,203200l63500,609600l1016000,457200l952500,0l0,203200xe" fillcolor="#9bbb59" stroked="t" o:allowincell="f" style="position:absolute;margin-left:389.15pt;margin-top:-51.15pt;width:79.95pt;height:47.95pt;mso-wrap-style:none;v-text-anchor:middle">
                <v:fill o:detectmouseclick="t" type="solid" color2="#6444a6" opacity="0.66"/>
                <v:stroke color="#4579b8" weight="9360" joinstyle="round" endcap="flat"/>
                <v:shadow on="t" obscured="f" color="black"/>
                <w10:wrap type="square"/>
              </v:shape>
            </w:pict>
          </mc:Fallback>
        </mc:AlternateContent>
      </w:r>
      <w:r>
        <w:rPr>
          <w:rStyle w:val="Ecxs2"/>
          <w:b/>
          <w:u w:val="single"/>
        </w:rPr>
        <w:t>Mon impressions sur notre (moi et mes camarades) apprentissages:</w:t>
      </w:r>
    </w:p>
    <w:p>
      <w:pPr>
        <w:pStyle w:val="Ecxp3"/>
        <w:jc w:val="both"/>
        <w:rPr/>
      </w:pPr>
      <w:r>
        <w:rPr>
          <w:rStyle w:val="Ecxs2"/>
        </w:rPr>
        <w:t>Je trouve parfois que l’on reste trop scolaire dans ce que l’on fait. D’une part ou nous demande d’avoir de bonnes notes dans des cours que l’on apprécient pas, et d’une autre part construire notre propre projet avec les limites fortes qui nous restreignent. Il est donc difficile de savoir jongler entre les deux, surtout que l’on nous à pour la plupart former à obéir et non à se débrouiller seul dans la vie.</w:t>
      </w:r>
    </w:p>
    <w:p>
      <w:pPr>
        <w:pStyle w:val="Ecxp3"/>
        <w:jc w:val="both"/>
        <w:rPr>
          <w:b/>
          <w:b/>
          <w:u w:val="single"/>
        </w:rPr>
      </w:pPr>
      <w:r>
        <w:rPr>
          <w:rStyle w:val="Ecxs2"/>
          <w:b/>
          <w:u w:val="single"/>
        </w:rPr>
        <w:t>Pierre-Luc t’entends-tu?</w:t>
      </w:r>
    </w:p>
    <w:p>
      <w:pPr>
        <w:pStyle w:val="Ecxp3"/>
        <w:jc w:val="both"/>
        <w:rPr/>
      </w:pPr>
      <w:r>
        <w:rPr>
          <w:rStyle w:val="Ecxs2"/>
        </w:rPr>
        <w:t>Je pense être à l’écoute de mes envies. Parfois trop? J’ai l’impression de manquer de temps en permanence et ne pas pouvoir découvrir tout ce que je voudrais. De ce fait j’ai parfois du mal à prendre des risques et surtout des responsabilités. C’est donc une chose que sur lequel je travail, sur lequel je me sens depuis cette année plus en confiance. Il suffit parfois que je mette des mots sur les choses pour qu’elles deviennent plus claires et moins terrifiantes.</w:t>
      </w:r>
    </w:p>
    <w:p>
      <w:pPr>
        <w:pStyle w:val="Ecxp3"/>
        <w:jc w:val="both"/>
        <w:rPr>
          <w:b/>
          <w:b/>
          <w:u w:val="single"/>
        </w:rPr>
      </w:pPr>
      <w:r>
        <w:rPr>
          <w:rStyle w:val="Ecxs2"/>
          <w:b/>
          <w:u w:val="single"/>
        </w:rPr>
        <w:t>Les modes de fonctionnement de ce cher Pierre-Luc:</w:t>
      </w:r>
    </w:p>
    <w:p>
      <w:pPr>
        <w:pStyle w:val="Ecxp3"/>
        <w:jc w:val="both"/>
        <w:rPr>
          <w:b/>
          <w:b/>
        </w:rPr>
      </w:pPr>
      <w:r>
        <w:rPr>
          <w:rStyle w:val="Ecxs2"/>
          <w:b/>
        </w:rPr>
        <w:t>Mes facilités </w:t>
      </w:r>
      <w:r>
        <w:rPr>
          <w:b/>
        </w:rPr>
        <w:t xml:space="preserve">: </w:t>
      </w:r>
      <w:r>
        <w:rPr>
          <w:rStyle w:val="Ecxs2"/>
        </w:rPr>
        <w:t>Je suis et j’aime être créatif. J’aime le fait de construire, de fabriquer. Le contact avec ce que l’on fabrique est important pour moi. J’ai souvent été frustré de ne pas finir ce que je commençais à entreprendre, souvent par manque de moyens. Je suis passionné, si je le fait c’est que ça me plait et j’y vais à fond.</w:t>
      </w:r>
    </w:p>
    <w:p>
      <w:pPr>
        <w:pStyle w:val="Ecxp3"/>
        <w:jc w:val="both"/>
        <w:rPr>
          <w:b/>
          <w:b/>
        </w:rPr>
      </w:pPr>
      <w:r>
        <w:rPr>
          <w:rStyle w:val="Ecxs2"/>
          <w:b/>
        </w:rPr>
        <w:t>Mes difficultés </w:t>
      </w:r>
      <w:r>
        <w:rPr>
          <w:b/>
        </w:rPr>
        <w:t xml:space="preserve">: </w:t>
      </w:r>
      <w:r>
        <w:rPr>
          <w:rStyle w:val="Ecxs2"/>
        </w:rPr>
        <w:t>J’ai assez de mal à planifier les choses. J’ai souvent l’impression d’être débordé. J’ai parfois du mal à rebondir et développer une idée qui ne serait pas la mienne ou de mon équipe. Je ne suis pas très à l’aise avec les mots et l’expression écrite. J’aime l’efficacité, le fond et la forme m’attire peu dans le travail alors je néglige souvent mon expression écrite.</w:t>
      </w:r>
    </w:p>
    <w:p>
      <w:pPr>
        <w:pStyle w:val="Ecxp3"/>
        <w:jc w:val="both"/>
        <w:rPr>
          <w:b/>
          <w:b/>
          <w:u w:val="single"/>
        </w:rPr>
      </w:pPr>
      <w:r>
        <w:drawing>
          <wp:anchor behindDoc="1" distT="0" distB="0" distL="114935" distR="114935" simplePos="0" locked="0" layoutInCell="0" allowOverlap="1" relativeHeight="2">
            <wp:simplePos x="0" y="0"/>
            <wp:positionH relativeFrom="column">
              <wp:posOffset>4100830</wp:posOffset>
            </wp:positionH>
            <wp:positionV relativeFrom="paragraph">
              <wp:posOffset>58420</wp:posOffset>
            </wp:positionV>
            <wp:extent cx="1676400" cy="1695450"/>
            <wp:effectExtent l="0" t="0" r="0" b="0"/>
            <wp:wrapSquare wrapText="bothSides"/>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4"/>
                    <a:srcRect l="-9" t="-9" r="-9" b="-9"/>
                    <a:stretch>
                      <a:fillRect/>
                    </a:stretch>
                  </pic:blipFill>
                  <pic:spPr bwMode="auto">
                    <a:xfrm>
                      <a:off x="0" y="0"/>
                      <a:ext cx="1676400" cy="1695450"/>
                    </a:xfrm>
                    <a:prstGeom prst="rect">
                      <a:avLst/>
                    </a:prstGeom>
                  </pic:spPr>
                </pic:pic>
              </a:graphicData>
            </a:graphic>
          </wp:anchor>
        </w:drawing>
      </w:r>
      <w:r>
        <w:rPr>
          <w:rStyle w:val="Ecxs2"/>
          <w:b/>
          <w:u w:val="single"/>
        </w:rPr>
        <w:t>Pierre-Luc’s goals: </w:t>
      </w:r>
    </w:p>
    <w:p>
      <w:pPr>
        <w:pStyle w:val="Ecxp3"/>
        <w:jc w:val="both"/>
        <w:rPr/>
      </w:pPr>
      <w:r>
        <w:rPr>
          <w:rStyle w:val="Ecxs2"/>
        </w:rPr>
        <w:t>D’une part pouvoir comprendre/envoyer des mails aux partenaires étrangers de mon équipe de VTT, sans ressources (Traducteur, dictionnaire...).</w:t>
      </w:r>
      <w:r>
        <w:rPr/>
        <w:t xml:space="preserve"> </w:t>
      </w:r>
    </w:p>
    <w:p>
      <w:pPr>
        <w:pStyle w:val="Ecxp3"/>
        <w:jc w:val="both"/>
        <w:rPr/>
      </w:pPr>
      <w:r>
        <w:rPr>
          <w:rStyle w:val="Ecxs2"/>
        </w:rPr>
        <w:t>D’autre part constituer un petit projet de conception d’objet en anglais. Programmer la fin de l’année sur la création d’objet d’apprentissage (et pourquoi pas faire évoluer le projet par la suite pour apprendre à créer une entreprise, ce qui est un souhait fort de mon projet professionnel et personnel).</w:t>
      </w:r>
      <w:r>
        <w:rPr/>
        <w:t xml:space="preserve"> </w:t>
      </w:r>
      <w:r>
        <w:rPr>
          <w:rStyle w:val="Ecxs2"/>
        </w:rPr>
        <w:t>A long terme, j’aimerais avoir un bon niveau pour partir au Canada et m’épanouir, comprendre et être compris. Ceci passera par plus d’expression oral que je travaille assez peu.</w:t>
      </w:r>
    </w:p>
    <w:p>
      <w:pPr>
        <w:pStyle w:val="Ecxp3"/>
        <w:jc w:val="both"/>
        <w:rPr/>
      </w:pPr>
      <w:r>
        <w:rPr>
          <w:rStyle w:val="Ecxs2"/>
        </w:rPr>
        <w:t>Au niveau de l’allemand, c’est tester ma motivation et l’attaquant sous un autre angle et apprendre des choses grâce à cela.</w:t>
      </w:r>
    </w:p>
    <w:p>
      <w:pPr>
        <w:pStyle w:val="Ecxp3"/>
        <w:jc w:val="both"/>
        <w:rPr/>
      </w:pPr>
      <w:r>
        <w:rPr>
          <w:rStyle w:val="Ecxs2"/>
        </w:rPr>
        <w:t>Le but est par la suite de pouvoir étendre mon apprentissage à ce que je désirerai vraiment. J’essaie déjà en parallèle sur des logiciels par exemple.</w:t>
      </w:r>
    </w:p>
    <w:p>
      <w:pPr>
        <w:pStyle w:val="Ecxp3"/>
        <w:spacing w:before="280" w:after="280"/>
        <w:jc w:val="both"/>
        <w:rPr/>
      </w:pPr>
      <w:r>
        <w:rPr>
          <w:rStyle w:val="Ecxs2"/>
        </w:rPr>
        <w:t>Cela me permettra de construire mon parcours professionnel et extra-professionnel tout au long de ma vie. La vie pour moi est une longue suite d’apprentissage dont je serai l’acteur et le metteur en scè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cxs1">
    <w:name w:val="ecxs1"/>
    <w:basedOn w:val="Policepardfaut"/>
    <w:qFormat/>
    <w:rPr/>
  </w:style>
  <w:style w:type="character" w:styleId="Ecxs2">
    <w:name w:val="ecxs2"/>
    <w:basedOn w:val="Policepard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p1">
    <w:name w:val="ecxp1"/>
    <w:basedOn w:val="Normal"/>
    <w:qFormat/>
    <w:pPr>
      <w:spacing w:lineRule="auto" w:line="240" w:before="280" w:after="280"/>
    </w:pPr>
    <w:rPr>
      <w:rFonts w:ascii="Times New Roman" w:hAnsi="Times New Roman" w:eastAsia="Times New Roman" w:cs="Times New Roman"/>
      <w:sz w:val="24"/>
      <w:szCs w:val="24"/>
    </w:rPr>
  </w:style>
  <w:style w:type="paragraph" w:styleId="Ecxp2">
    <w:name w:val="ecxp2"/>
    <w:basedOn w:val="Normal"/>
    <w:qFormat/>
    <w:pPr>
      <w:spacing w:lineRule="auto" w:line="240" w:before="280" w:after="280"/>
    </w:pPr>
    <w:rPr>
      <w:rFonts w:ascii="Times New Roman" w:hAnsi="Times New Roman" w:eastAsia="Times New Roman" w:cs="Times New Roman"/>
      <w:sz w:val="24"/>
      <w:szCs w:val="24"/>
    </w:rPr>
  </w:style>
  <w:style w:type="paragraph" w:styleId="Ecxp3">
    <w:name w:val="ecxp3"/>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1:53:00Z</dcterms:created>
  <dc:creator>et</dc:creator>
  <dc:description/>
  <cp:keywords/>
  <dc:language>en-US</dc:language>
  <cp:lastModifiedBy>VAXELAIRE Pierre-Luc</cp:lastModifiedBy>
  <dcterms:modified xsi:type="dcterms:W3CDTF">2012-03-28T21:53:00Z</dcterms:modified>
  <cp:revision>2</cp:revision>
  <dc:subject/>
  <dc:title/>
</cp:coreProperties>
</file>